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5477892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7811326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159961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3443399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156450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4498945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0116150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9003339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233152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795645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854932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594136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252979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02703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7652323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2134548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614152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054930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9221300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75865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793629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632610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21175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9413282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787514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13148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021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7989772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2685655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483122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6678723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322231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4697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351360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1683102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629929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3870284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1393859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474091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732523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988982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51462229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989922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1923754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1328802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143562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